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Calea Bălţului, 7, cet. Şerban Artur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cet. Şerban Artur,  suprafaţa de teren 0,0587 ha ce constituie 74,97% din terenul cu suprafaţa totală de 0,0783 ha aferent casei de locuit din str. Calea Bălţului, 7, nr. cadastral 7801110327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939 ha conform celui din borderoul de calcul în sumă de 930 ( nouă sute treizeci 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. Calea Bălţului, 7, nr.cadastral 7801110327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0587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21,05 lei x 0,0587 ha x 85 x 0,3= 930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neficiar: Şerban Artur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09:00Z</dcterms:created>
  <dc:creator>User</dc:creator>
  <dc:description/>
  <cp:keywords/>
  <dc:language>en-US</dc:language>
  <cp:lastModifiedBy>User</cp:lastModifiedBy>
  <dcterms:modified xsi:type="dcterms:W3CDTF">2013-11-01T05:09:00Z</dcterms:modified>
  <cp:revision>2</cp:revision>
  <dc:subject/>
  <dc:title>REPUBLICA MOLDOVA                                   РЕСПУБЛИКА МОЛДОВА</dc:title>
</cp:coreProperties>
</file>